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65pt;height:58.85pt" filled="f" o:ole="">
            <v:imagedata r:id="rId3" o:title=""/>
          </v:shape>
          <o:OLEObject Type="Embed" ProgID="" ShapeID="ole_rId2" DrawAspect="Content" ObjectID="_140226178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time must be greater than the system's double click time if you wish to maximize windows by double clicking the title bar.  This option is only enabled if the "Use Double Click Delay" checkbox is not chec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3.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3.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